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 О РЕЗУЛЬТАТАХ ПУБЛИЧНЫХ СЛУШАНИЙ ПО ПРОЕКТУ ГЕНЕРАЛЬНОГО ПЛАНА МУНИЦИПАЛЬНОГО ОБРАЗОВАНИЯ ИРБИЗИНСКОГО СЕЛЬСОВЕТА КАРАСУК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1.2013 год                                                                                     с. Ирбиз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публичных слушаний: с 29.12.2012 по 30.01.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проведени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Ирбизинского сельсовета Карасукского района Новосибирской области от 28.12.2012 г. № 148 «О назначении публичных слуш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 проведения заседания комиссии: село Ирбизино, улица Центральная, дом 8, здани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 : проект генерального плана МО Ирбизинского сельсовета Карасук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– РАЗРАБОТЧИК ДОКУМЕНТАЦИИ: Сибирская Государственная Геодезическая Академ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публиковано в «Вестнике Ирбизинского сельсовета от 28.12.2012 № 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енко Г.В. –Глава Ирбизинского сельсовета Карасук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гова Л.В. – специалист администрации Ирбизинского сельсовета Карасук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слушав информацию и рассмотрев проект Генерального плана поселения, предоставленные материалы в составе проекта Генерального плана и.о.директором ИКиГИС ФГБОУ ВПО СГГА Ветошкиным Д.Н. на публичных слушаниях принято следующе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публичные слушания по проекту Генерального плана МО Ирбизинского сельсовета Карасукского района Новосибирской области состоявшимися.</w:t>
      </w:r>
    </w:p>
    <w:p>
      <w:pPr>
        <w:pStyle w:val="Normal"/>
        <w:jc w:val="both"/>
        <w:rPr/>
      </w:pPr>
      <w:r>
        <w:rPr>
          <w:sz w:val="28"/>
          <w:szCs w:val="28"/>
        </w:rPr>
        <w:t>2. Процедура проведения публичных слушаний по проекту Генерального плана поселения осуществлена в соответствии с Градостроительным кодексом Российской Федерации, статьи 28 Федерального закона от 06.10.2003 № 131-ФЗ «Об общих принципах организации местного самоуправления в Российской Федерации», Положения «О порядке организации и проведения публичных слушаний», утверждённого решением Совета депутатов Ирбизинского сельсовета Карасукского района Новосибирской области от 21.10.2005г., постановлением администрации Ирбизинского сельсовета от 28.12.2012 г. № 148 «О назначении публичных слуша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ект Генерального плана Ирбизинского сельсовета Карасукского района Новосибирской области получил положительную оценку. Направить проект для утверждения Совету Депутатов Ирбизинского сельсовета Карасук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Опубликовать настоящее заключение в «Вестнике Ирбизинского сельсовета» и на официальном сайте в сети «Интернет» по адресу: :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irbizin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Ирбиз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Г.В.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 Комисс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рбиз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Л.В.Струг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irbizin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22:00Z</dcterms:created>
  <dc:creator>SamLab.ws</dc:creator>
  <dc:description/>
  <cp:keywords/>
  <dc:language>en-US</dc:language>
  <cp:lastModifiedBy>SamLab.ws</cp:lastModifiedBy>
  <dcterms:modified xsi:type="dcterms:W3CDTF">2013-02-01T07:22:00Z</dcterms:modified>
  <cp:revision>2</cp:revision>
  <dc:subject/>
  <dc:title>ЗАКЛЮЧЕНИЕ О РЕЗУЛЬТАТАХ ПУБЛИЧНЫХ СЛУШАНИЙ</dc:title>
</cp:coreProperties>
</file>